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570587318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903166310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